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11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COMPUTER ARCHITECTUR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puter Science and Information Technology)  </w:t>
      </w:r>
    </w:p>
    <w:p>
      <w:pPr>
        <w:pStyle w:val="Normal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Describe briefly about stack organization and its ope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tleast six types of addressing mod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the sequence of micro instructions for the fetch cyc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rchitectural features of 8085 micro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he difference between hardwired control and micro program control?  What are the advantages and disadvantages of each metho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d explain the block diagram of a typical micro program seque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direct mapping method of organizing the cache memo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match logic for one word of associative memory and draw the logic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mpare I/O mapped I/O and memory mapped I/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a computer with an I/O processor (IOP).  Explain how CPU and IOP communicate with each oth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advantages of 2’s complement representation over one’s complement representation of numb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the ‘locality of reference? How does it help in faster execution of the program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raw the block diagram of a bus system connected to four registers with information transferred serially from any register to any other regis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ypes of data transfer using handsha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Fetch cycle, Indirect cycle and BS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difference between the BSA instruction and the interrupt cyc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:</w:t>
      </w:r>
    </w:p>
    <w:p>
      <w:pPr>
        <w:pStyle w:val="Normal"/>
        <w:ind w:left="720" w:hanging="720"/>
        <w:jc w:val="both"/>
        <w:rPr/>
      </w:pPr>
      <w:r>
        <w:rPr/>
        <w:tab/>
        <w:t>a) RISC and CISC Processors.</w:t>
      </w:r>
    </w:p>
    <w:p>
      <w:pPr>
        <w:pStyle w:val="Normal"/>
        <w:ind w:left="720" w:hanging="720"/>
        <w:jc w:val="both"/>
        <w:rPr/>
      </w:pPr>
      <w:r>
        <w:rPr/>
        <w:tab/>
        <w:t>b) Priority interrupt.</w:t>
      </w:r>
    </w:p>
    <w:p>
      <w:pPr>
        <w:pStyle w:val="Normal"/>
        <w:ind w:left="720" w:hanging="720"/>
        <w:jc w:val="both"/>
        <w:rPr/>
      </w:pPr>
      <w:r>
        <w:rPr/>
        <w:tab/>
        <w:t>c) Instruction forma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1:02:00Z</dcterms:created>
  <dc:creator>uedep1</dc:creator>
  <dc:description/>
  <dc:language>en-US</dc:language>
  <cp:lastModifiedBy>DE</cp:lastModifiedBy>
  <dcterms:modified xsi:type="dcterms:W3CDTF">2003-05-31T05:08:00Z</dcterms:modified>
  <cp:revision>14</cp:revision>
  <dc:subject/>
  <dc:title/>
</cp:coreProperties>
</file>